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/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/>
      </w:pPr>
      <w:r>
        <w:rPr>
          <w:sz w:val="28"/>
          <w:szCs w:val="28"/>
        </w:rPr>
        <w:t>от 25.08.2017 № 22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уществления внутреннего государственного финансового контроля «Общие требования к стандартам осуществления внутреннего государственного финансового контроля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072" w:leader="none"/>
        </w:tabs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Настоящие общие требования к стандартам осуществления внутреннего муниципального финансового контроля (далее – Общие требования) разработаны с целью обеспечения единообразного подхода к структуре стандартов при разработке и утверждению стандартов осуществления внутреннего муниципального финансового контроля (далее – стандарты)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Стандарты разрабатываются в целях определения правил и процедур планирования контрольной деятельности, проведения контрольных мероприятий, а также формирования отчетов о результатах проведения контрольных мероприятий при осуществлении внутреннего муниципального финансового контроля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Применение стандартов органами внутреннего муниципального финансового контроля должно быть направлено на: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мерного, результативного и эффективного использования средств бюджетов бюджетной системы Российской Федерации в соответствии с бюджетным законодательством Российской Федерации;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существление контроля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ализацию комплекса мер по налаживанию системной профилактической работы, ориентированной на соблюдение объектами контроля обязательных требова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совершенствование осуществления внутреннего муниципального финансового контроля, направленное на уменьшение вероятности нарушений и недостатков при формировании и использовании средств бюджета Курчанского сельского поселения Темрюкского района, предотвращение ущерба Курчанскому сельскому поселению Темрюкского района;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ведение системы внутреннего муниципального финансового контроля в соответствие со стандартами осуществления внутреннего государственного финансового контроля;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нификацию подходов к разработке стандартов, создание условий для взаимного признания результатов контрольной деятельности органов муниципального финансового контроля и повышения эффективности их взаимодействия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Применение стандартов органами внутреннего муниципального финансового контроля призвано обеспечить соблюдение следующих общих принципов: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ческих принципов – честность, независимость, объективность, предотвращение конфликта интересов, ответственность, компетентность, конфиденциальность, профессиональное развитие;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существления деятельности – законность, результативность, эффективность, превентивная направленность, управление рисками, непрерывность, информатизация, единство методологии, взаимодействие, информационная открытость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определяют требования к структуре, содержанию и оформлению стандартов, а также к порядку разработки, утверждения и актуализации стандартов.</w:t>
      </w:r>
    </w:p>
    <w:p>
      <w:pPr>
        <w:pStyle w:val="Style34"/>
        <w:tabs>
          <w:tab w:val="clear" w:pos="708"/>
          <w:tab w:val="left" w:pos="1134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Требования к структуре и содержанию стандартов</w:t>
      </w:r>
    </w:p>
    <w:p>
      <w:pPr>
        <w:pStyle w:val="Style34"/>
        <w:tabs>
          <w:tab w:val="clear" w:pos="708"/>
          <w:tab w:val="left" w:pos="1134" w:leader="none"/>
        </w:tabs>
        <w:ind w:left="70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Структура стандартов должна обеспечивать логическую реализацию порядка осуществления полномочий органами внутреннего муниципального финансового контроля по внутреннему муниципальному финансовому контрол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ы должны иметь следующую структуру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) наименование стандарта, которое должно быть кратким, точно характеризовать предмет стандарта и обобщать содержание устанавливаемых им полож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щи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стандарта – описание назначения стандарта, его целей и задач, решение которых обеспечивается его применением, а также сфера применения стандарт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с другими стандартами – ссылки на другие стандарты или их отдельные положения, с учетом которых должен применяться данный стандар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стандарта (при необходимости) – перечень случаев и условий, при которых стандарт не должен применяться либо применение стандарта является приоритетным по сравнению с другими стандартам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терминов и понятий (при необходимости) – перечень терминов и понятий, используемых в стандарте, с их определениями либо указание на другие документы, устанавливающие определения используемых в стандарте терминов и поняти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сновная час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описание правил осуществления деятельности по осуществлению внутреннего муниципального финансового контроля (далее – контрольной деятельности), регулируемой стандартом (проведения контрольного мероприятия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последовательность выполнения процедур осуществления контрольной деятельности, регулируемой стандартом (проведения контрольного мероприятия), а также требования к порядку их выполн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содержание формируемых в ходе осуществления контрольной деятельности документов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иные требования к порядку осуществления контрольной деятельности (при необходимост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иложения (при необходимости)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пециальных стандартов должна раскрывать правила, порядок, процедуры организации контрольного мероприятия в части подготовки, проведения, оформления результатов контрольного мероприятия, обеспечения качества контрольного мероприятия, а также реализации результатов контрольного мероприятия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должны отвечать следующим основ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и – соответствовать поставленным целям их разработ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кости и ясности – обеспечивать однозначность понимания изложенных в н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гической стройности – обеспечивать последовательность и целостность изложения их положений, исключать внутренние противореч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ты (существенности) – достаточно полно охватывать регламентируемый ими предмет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и и непротиворечивости – обеспечивать взаимосвязь и согласованность с ранее принятыми нормативными (методическими) документами, не допускать дублирование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ости выполнения – содержать положения, обеспечивающие возможность объективного контроля выполнения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ства терминологической базы - обеспечивать одинаковую трактовку применяемых в них терминов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В зависимости от содержания стандарта с учетом особенностей его положений, в стандарт при необходимости включаются таблицы, графический материал (к примеру: схемы, рисунки)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bookmarkStart w:id="0" w:name="sub_1020"/>
      <w:bookmarkEnd w:id="0"/>
      <w:r>
        <w:rPr>
          <w:sz w:val="28"/>
          <w:szCs w:val="28"/>
        </w:rPr>
        <w:t>Примеры в стандарте могут быть приведены в тех случаях, если они поясняют отдельные его положения или способствуют более краткому их изложению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bookmarkStart w:id="1" w:name="sub_1020"/>
      <w:bookmarkEnd w:id="1"/>
      <w:r>
        <w:rPr>
          <w:sz w:val="28"/>
          <w:szCs w:val="28"/>
        </w:rPr>
        <w:t>В случае необходимости использования в тексте стандартов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, используемых далее по тексту. Следует избегать излишних (необоснованных) сокращений, которые могут затруднить его использовани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порядку разработк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актуализации стандар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актуализации стандартов рекомендуется учитывать:</w:t>
      </w:r>
    </w:p>
    <w:p>
      <w:pPr>
        <w:pStyle w:val="Style34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нципы и подходы, используемые в стандартах осуществления внутреннего государственного финансового контроля в области государственного финансового контроля с учетом целесообразности их применения в практике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накопленный опыт регулирования и стандартизации в области внутреннего государственного финансового контроля и аудита, современные научные и методические разработки в области внутреннего государственного финансового контроля и аудит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ую практику в сфере муниципального финансового контроля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тандартов должна осуществляться поэтапно, включая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работки по результатам 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готовительного этапа разработки стандартов могут создаваться координационные, совещательные органы (советы, комиссии, группы) в целях изучения и систематизации имеющихся нормативных правовых и иных документов, положения которых целесообразно учитывать при разработке стандартов</w:t>
      </w:r>
      <w:bookmarkStart w:id="2" w:name="_GoBack"/>
      <w:bookmarkEnd w:id="2"/>
      <w:r>
        <w:rPr>
          <w:sz w:val="28"/>
          <w:szCs w:val="28"/>
        </w:rPr>
        <w:t xml:space="preserve">. 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К разработке стандартов могут привлекаться эксперты (сторонние организации) для оказания консультационных услуг по формированию проекта стандарта(при необходимости)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Проект стандарта подлежит общественному обсуждению посредством размещения проекта стандарта на официальном сайте  администрации Курчанского сельского поселения Темрюкского района с указанием электронного адреса для направления пользователями сайта своих предложений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отзывов на проект стандарта, а также срок, в течение которого пользователи сайта могут направлять  свои предложения, составляет не менее 15 календарных дней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аналитического этапа изучаются предложения, поступившие на этапе общественного обсуждения, рассматривается целесообразность учета поступивших предложений. По итогам формируется сводная таблица предложений для доработки стандарта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Доработанный проект стандарта утверждается в соответствии с процедурами, предусмотренными администрацией Курчанского сельского поселения Темрюкского района. 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Утвержденный стандарт размещается на официальном сайте администрацией Курчанского сельского поселения Темрюкского района в сети «Интернет». 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Актуализация стандартов осуществляется на регулярной основе по мере необходимости (с учетом практики применения стандартов в ходе реализации полномочий по осуществлению внутреннего муниципального финансового контроля)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P77"/>
      <w:bookmarkStart w:id="4" w:name="P77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Georgia" w:hAnsi="Georgia" w:cs="Georgi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Абзац списка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43:00Z</dcterms:created>
  <dc:creator>Чулков С.А.</dc:creator>
  <dc:description/>
  <cp:keywords/>
  <dc:language>en-US</dc:language>
  <cp:lastModifiedBy>1</cp:lastModifiedBy>
  <cp:lastPrinted>2017-08-28T13:24:00Z</cp:lastPrinted>
  <dcterms:modified xsi:type="dcterms:W3CDTF">2017-08-29T11:35:00Z</dcterms:modified>
  <cp:revision>7</cp:revision>
  <dc:subject/>
  <dc:title>Стратегия бюджетного развития края</dc:title>
</cp:coreProperties>
</file>